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БОУ "Гимназия "Перспектива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7015, РД, </w:t>
      </w:r>
      <w:r>
        <w:rPr>
          <w:bCs/>
          <w:sz w:val="28"/>
          <w:szCs w:val="28"/>
          <w:u w:val="single"/>
        </w:rPr>
        <w:t>г. Махачкала</w:t>
      </w:r>
      <w:r>
        <w:rPr>
          <w:sz w:val="28"/>
          <w:szCs w:val="28"/>
          <w:u w:val="single"/>
        </w:rPr>
        <w:t xml:space="preserve">, ул. Айвазовского,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>5019-04/18 «О проведении плановой выездной проверки» в период с  01 по 26 октября 2018 г. проведена плановая выездная проверка в отношении МБОУ "Гимназия "Перспектива"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>и выдано руководителю МБОУ "Гимназия "Перспектива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48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